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  <w:t xml:space="preserve">ANEXO </w:t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</w:r>
    </w:p>
    <w:p>
      <w:pPr>
        <w:pStyle w:val="TextBody"/>
        <w:spacing w:before="0" w:after="0"/>
        <w:jc w:val="center"/>
        <w:rPr>
          <w:rFonts w:ascii="Tunga" w:hAnsi="Tunga" w:cs="Tahoma"/>
          <w:b/>
          <w:b/>
          <w:bCs/>
          <w:sz w:val="32"/>
          <w:szCs w:val="32"/>
          <w:lang w:eastAsia="zxx" w:bidi="zxx"/>
        </w:rPr>
      </w:pPr>
      <w:r>
        <w:rPr>
          <w:rFonts w:cs="Tahoma" w:ascii="Tunga" w:hAnsi="Tunga"/>
          <w:b/>
          <w:bCs/>
          <w:sz w:val="32"/>
          <w:szCs w:val="32"/>
          <w:lang w:eastAsia="zxx" w:bidi="zxx"/>
        </w:rPr>
        <w:t>MATRIZ DE DETALHAMENTO DOS PROGRAMAS E SUBPROGRAMAS DO PNRH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I: ESTUDOS ESTRATÉGICOS SOBRE RECURSOS HÍDRICOS.</w:t>
      </w:r>
    </w:p>
    <w:p>
      <w:pPr>
        <w:pStyle w:val="TextBody"/>
        <w:spacing w:before="0" w:after="0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2"/>
        <w:gridCol w:w="1412"/>
        <w:gridCol w:w="1436"/>
        <w:gridCol w:w="1386"/>
        <w:gridCol w:w="1411"/>
        <w:gridCol w:w="1590"/>
        <w:gridCol w:w="1418"/>
        <w:gridCol w:w="1417"/>
        <w:gridCol w:w="1418"/>
        <w:gridCol w:w="1417"/>
        <w:gridCol w:w="1282"/>
      </w:tblGrid>
      <w:tr>
        <w:trPr>
          <w:tblHeader w:val="true"/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 e DF</w:t>
            </w:r>
          </w:p>
        </w:tc>
      </w:tr>
      <w:tr>
        <w:trPr>
          <w:trHeight w:val="2977" w:hRule="atLeast"/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.1. Estudos estratégicos sobre contexto macro-econômico global e a inserção geopolítica da GIRH no contexto latino-americano e caribenho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Subsidia cenários do 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Instrui a revisão ou conteúdos de novos acordos do 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Confere dados ao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macro-econômicos e de economia internacional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Termos de referência para contratação de consultoria especializada para elaboração dos estudos e sua atualização periódica, sempre que alterações de variáveis do contexto global indicarem a necessidade.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Órgãos Federais responsáveis pelo planejamento estratégico de longo prazo; Ministério das Relações Exteriores e Instituto de Pesquisa Econômica Aplicada - IPEA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senvolvimento dos estudos centralizado na União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texto macro-econômico global; compromissos internacionais que impactem os recursos hídricos, motivados por variáveis externas ao SINGREH (ex. desenvolvimento econômico do país)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cumentos técnicos com os resultados dos estudo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resumidos com os resultados dos estudos para orientar decisões do CNRH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.2. Estudos estratégicos sobre cenários nacionais de desenvolvimento e impactos regionais que afetam a GIRH.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Recebe insumos do I.1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Oferece insumos ao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critérios para priorização de subprogramas dos programas</w:t>
            </w:r>
          </w:p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III, IV e VI.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especializados de desenvolvimento regional,  diagnósticos e cenários prospectivos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, enquanto a SRHU  forma quadro técnico para integrar  o Observatório, que se incumbirá da  elaboração dos estudos e de sua atualização periódica, sempre que alterações em variáveis-chaves ou atores estratégicos indicarem a necessidade.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Órgãos Federais responsáveis pelo planejamento estratégico de logo prazo, </w:t>
            </w:r>
            <w:r>
              <w:rPr>
                <w:rFonts w:cs="Tahoma"/>
                <w:sz w:val="18"/>
                <w:szCs w:val="18"/>
                <w:lang w:eastAsia="zxx" w:bidi="zxx"/>
              </w:rPr>
              <w:t>Instituto de Pesquisa Econômica Aplicada - IPEA</w:t>
            </w: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; Ministério do Planejamento, Orçamento e Gestão; Ministério da Integração; Ministério das Cidades; entre outr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Desenvolvimento dos estudos e implantação do Observatório das Águas centralizados na União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Contexto macro-econômico global; compromissos e acordos econômicos que impactem os recursos hídricos, motivados por variáveis externas ao SINGREH (ex. desenvolvimento econômico do país)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Observatório das Águas implantado.</w:t>
            </w:r>
          </w:p>
          <w:p>
            <w:pPr>
              <w:pStyle w:val="Contedodatabela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Documentos Técnicos, </w:t>
            </w:r>
            <w:r>
              <w:rPr>
                <w:rFonts w:cs="Tahoma"/>
                <w:sz w:val="18"/>
                <w:szCs w:val="18"/>
                <w:lang w:eastAsia="zxx" w:bidi="zxx"/>
              </w:rPr>
              <w:t>com resultados dos estudo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resumidos com os resultados dos estudos, para orientar decisões do CNRH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.3. Implementação prática de compromissos internacionais em corpos de água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transfronteiriços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 e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desenvolvimento de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 instrumentos de gestão e de apoio à decisão, compartilhados com países vizinhos.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s I.1 e 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Oferece insumos ao 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Confere dados ao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critérios para priorizar subprogramas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jurídicos e institucionais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 para elaboração dos estudos.</w:t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; MMA/ANA; MRE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DA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DIC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PA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C; 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S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Governos dos Estados e Municípios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senvolvimento dos estudos centralizado na União, com possível instalação de unidades regionais para acordos que demandem abordagens específica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obreposição da política de relações externas  aos  aspectos específicos da área de recursos hídricos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Documentos Técnicos, com resultados dos estu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Minutas de Termos de Compromisso e/ou de seus respectivos adit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resumidos com os resultados dos estudos, para orientar decisões d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do CNRH convergentes com Termos de Compromisso  ou aditamentos recomendados pelos estudos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GRHT – debate sobre diretrizes para a gestão dos recursos hídricos transfronteiriços.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.4. Estudos para a definição de unidades territoriais para a instalação de modelos institucionais e respectivos instrumentos de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s I.2 e 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Interage com prioridades relativas à organização do SINGREH e ao apoio aos SEGRHs, objeto dos subprogramas 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.1;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fine prioridades para 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, relatórios técnicos e documentos de auxílio à gestão dos recursos hídricos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inicial de unidades de gestão de recursos hídricos para convergência com as unidades hidrográficas de planejamento adotadas pelos Est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ANA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;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s Estaduais de Gestão de Recursos Hídricos - SEGRHs e Governos Estaduais.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obrigatória consulta e negociação com os Estados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ergência com definições já consolidadas pelos Estados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pa de Gest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de cooperação com os Estados ou outros instrumentos específicos, adequados a cada caso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sobre convênios e/ou acordos de cooperação com os est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ão do CNRH pertinentes ao tema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IL – análise de moção do CEIVAP que solicita nova delimitação de sua área de atua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PNHR – articulação entre os níveis de planejament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II: DESENVOLVIMENTO INSTITUCIONAL DA GIRH NO BRASIL.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10"/>
        <w:gridCol w:w="1435"/>
        <w:gridCol w:w="1385"/>
        <w:gridCol w:w="1410"/>
        <w:gridCol w:w="1455"/>
        <w:gridCol w:w="1365"/>
        <w:gridCol w:w="1410"/>
        <w:gridCol w:w="1415"/>
        <w:gridCol w:w="1449"/>
        <w:gridCol w:w="1455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.1. Organização e apoio ao SINGREH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s subprogramas  I.4; II.3, II.4, IV.3 e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Articula-se com o programa V no que se refere à interface da política de recursos hídricos com as demais políticas setoriais.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de avaliação institucional e documentos com propostas de aprimoramento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dutos associados ao subprograma XIII (SIGEOR).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dicadores e resultados de monitoramento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ajustes e aprimoramentos do SINGREH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SRHU; MMA/ANA; CBHs de rios de domínio da União; Agências de Bacia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ANA, com a instalação de grupos de acompanhamento nos órgãos estaduais onde a regularização de uso e o cadastramento estiverem em execução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ventuais deficiências estruturais em órgãos gestore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e usuários da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a demanda por água em bacias priori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orientem metodologias e ações do subprogram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I.2. Apoio à organização de SEGRHs. 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 subprograma  I.4, II.3 e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devem convergir com o II.1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spectos operacionais devem articular-se com ações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ter pautas conjuntas com o programa V.</w:t>
            </w:r>
          </w:p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de avaliação institucional e documentos com propostas de aprimoramento dos SEGRH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dutos associados ao subprograma XIII (SIGEOR).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dicadores e resultados de monitoramento dos SEGRH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ajustes e aprimoramentos dos SEGRH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SRHU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MA/ANA; atores dos SEGRHs (Órgão do Governo Estadual; CBHs; Agências de Bacia; CERHs)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âncias de outras políticas públicas que interagem com a gestão dos recursos hídricos estadu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a operação da rede descentralizada aos órgãos estaduais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ções e políticas setoriais ou de segmentos produtivos que não se articulem com o SINGREH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Rede </w:t>
            </w:r>
            <w:r>
              <w:rPr>
                <w:rFonts w:cs="Tahoma"/>
                <w:sz w:val="16"/>
                <w:szCs w:val="16"/>
                <w:lang w:eastAsia="zxx" w:bidi="zxx"/>
              </w:rPr>
              <w:t>Hidrometeorológica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instalada e em operação.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???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ações de capacitação para técnicos responsáveis pela operação da Rede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A CTPOAR ocupa-se com temas de relevância da integração de procedimentos e ações entre Estados e União.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II.3. Adequação, complementação e convergência do marco legal e institucional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O subprograma  deve atender com prioridade às demandas dos demais subprogramas do PNRH, quanto aos aspectos normativ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Mais especificamente, recebe insumos do I.4, II.1, II.2 e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O cadastro legal deve estar integrado ao subprograma III.8.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jurídicos e institucionais que indiquem necessidades e propostas de normativos leg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/MMA; ANA/MMA; Congresso Nacional; Conselhos Estaduais e Nacional de Recursos Hídricos; Assembléias Legislativas  Estaduais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o envolvimento dos Estados na fase de adequação das legislações estaduais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Dispositivos constitucionais e limites impostos pela legislação vigente que extrapolam a competência atribuída à gestão dos recursos hídricos.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ejamento estratégico com agenda de trabalh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normativos legais.</w:t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do CNRH que auxiliem na operacionalidade do SINGREH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IL – debates sobre representatividade (revisão da Res. CNRH 14). Interpretação dos Artigos 12 e 52 da 9.433/97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COB descontingencia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mento dos recursos provenientes do setor elétrico (fonte 134)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AP – proposta de Resolução para a regulamentação do Art. 35 inciso III da Lei 9.433/97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I.4.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Sustentabilidade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 econômica-financeira da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 I.1,  II.1 e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-</w:t>
            </w: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 Demandas por investimentos serão informadas pelos programas III, V, VI e V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 capacitação técnica  institucional do IV.2.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conômicos e projeções financeiras, que indiquem alternativas para a sustentabilidade econômico-financeira da GIRH.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Relatórios com projetos de demandas por inversão, estimativas de arrecadação via cobrança pelo uso da água e de aportes de outras fontes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critérios e de mecanismos de indução a inversões em recursos hídricos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/MMA; ANA/MMA; órgãos gestores estaduais; instituições nacionais e internacionais de fomento; agências de água; organismos multilaterais; CT-Hidro; Confederação Nacional das Indústrias; Caixa Econômica Federal; BNDES; entre outros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consultas obrigatórias aos comitês federais ou estaduais, onde a cobrança foi adotada, bem como aos órgãos estaduais responsáveis pela cobrança da água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Variáveis econômicas, limites orçamentários e de arrecadação via cobrança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triz de financiamento potencial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as fontes financiadoras identificad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ao CNRH sobre a convergência de critérios, estimativas e matriz de financiamento potencial do SINGREH.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CTCOB – acompanhamento da aplicação dos recursos da cobranç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Segurança jurídica da cobrança (marco regulatório - fonte 116)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Acompanhamento dos estudos de viabilidade e alternativas de financiamento para a implementação da política de recursos hídricos em interface com a cobrança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III: DESENVOLVIMENTO E IMPLEMENTAÇÃO DE INSTRUMENTOS DE GIRH</w:t>
      </w:r>
    </w:p>
    <w:p>
      <w:pPr>
        <w:pStyle w:val="Normal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410"/>
        <w:gridCol w:w="1435"/>
        <w:gridCol w:w="1385"/>
        <w:gridCol w:w="1411"/>
        <w:gridCol w:w="1454"/>
        <w:gridCol w:w="1368"/>
        <w:gridCol w:w="1411"/>
        <w:gridCol w:w="1411"/>
        <w:gridCol w:w="1449"/>
        <w:gridCol w:w="1458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1. Cadastro Nacional de Usos e Usuário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Recebe insumos do I.1, no que se refere à Matriz de Coeficient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 xml:space="preserve">- Recebe e confere insumos aos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II.1; II.2  e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Especial interação com o III.4; III.5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 xml:space="preserve">- Articulações também  devem ser buscadas com o subprograma IV.3 (ações de comunicação) e programas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V e VI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rabalhos técnicos e de informátic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esquisas de campo e ações de comunicação social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ruturas de sistemas de informação; cadastros e propostas de ações de comunicação social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órgãos estaduais gestores de recursos hídricos; Comitês de Bacia; DNOCS; CODEVASF; entre outros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ANA, com a instalação de grupos de acompanhamento nos órgãos estaduais onde a regularização de uso e o cadastramento estiverem em execuçã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ventuais deficiências estruturais em órgãos gestore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e usuários da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a demanda por água em bacias priori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orientem metodologias e ações do subprogram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discussões e propostas de deliberações visando orientar sobre cadastro, integrando dados quanti e qualitativos, superficial e subterrânea, buscando a integração com o CNARH (objetivando a aplicação dos instrumentos, outorga, fiscalização e cobrança)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2. Rede Hidrológica Quali-Quantitativa Nacional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Recebe insumos do I.4 e IV.1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Especial interação com 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III.3; III.4; III.5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Demanda por ações de capacitação do I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- Área prioritárias informadas pelos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eastAsia="zxx" w:bidi="zxx"/>
              </w:rPr>
              <w:t>VI.1 e VI.3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relatórios técn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quisição de estações e equip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de ampliação e modernização da Rede Hidrográfica Nacional. Proposta de programas de capacitação para técnicos responsáveis pela operação da Rede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órgãos estaduais gestores de recursos hídricos; entidades  relacionadas à previsão meteorológica; entidades setoriais, públicas ou privadas, que coletem informações hidrológicas e sobre disponibilidades hídricas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a operação da rede descentralizada aos órgãos estaduais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ções e políticas setoriais ou de segmentos produtivos que não se articulem com o SINGREH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Rede </w:t>
            </w:r>
            <w:r>
              <w:rPr>
                <w:rFonts w:cs="Tahoma"/>
                <w:sz w:val="16"/>
                <w:szCs w:val="16"/>
                <w:lang w:eastAsia="zxx" w:bidi="zxx"/>
              </w:rPr>
              <w:t>Hidrometeorológica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instalada e em opera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ações de capacitação para técnisos responsáveis pela operação da Rede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Integração das redes quanti e qualitativas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- Elaboração de normativa para orientar a integração das redes. (Nacionais, estaduais e particulares)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III.3. Processamento, Armazenamento, Interpretação e Difusão de Informação Hidrológica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Estreita relação com o III.2, III.4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poio do IV.3 para difusão de inform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Áreas críticas informadas pelos VI.1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e documentos técnicos especializados  voltados à difusão social de dados e informações sobre recursos hídricos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ormas e padrões para atividade de monitorament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IBAMA; Ministério das Minas e Energia; ANEEL; Ministério da Ciência e Tecnologia; Ministério das Cidades; Ministério da Integração; Ministério da Saúde; INMET; CPRM e DNPM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com a interação com os órgãos gestores estaduais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Limitações orçamentárias </w:t>
            </w:r>
            <w:r>
              <w:rPr>
                <w:rFonts w:cs="Tahoma"/>
                <w:sz w:val="16"/>
                <w:szCs w:val="16"/>
                <w:lang w:eastAsia="zxx" w:bidi="zxx"/>
              </w:rPr>
              <w:t>(contingenciamento)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que debilitem a Rede, interferindo na coleta de dados, com relação à frequência, consistência e possibilidade de interpretação como subsídio à gestão de recursos hídric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Bancos de dados e sites de armazenamento consolidados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 e atualizados</w:t>
            </w:r>
            <w:r>
              <w:rPr>
                <w:rFonts w:cs="Tahoma"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Base de dados, com informações hidrológicas, hidrogeológicas, sedimentológicas, de qualidade das águas 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e biológicas???.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Ferramentas para a manutenção dos dados hidrológicos e para a análise desses d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III.4. Metodologias e Sistemas de Outorga de Direitos de Us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devem ser definidas com base no  I.4 e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Recebe insumos e subsídios técnicos do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I.1; III.2; III.3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I.8 e III.9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interagir também com o IV.1, IV.3,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VI.1 e VI.3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 e  estudos para  convergência da metologi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Deliberações do CNRH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técnicos definindo metodologia e sistemática para a concessão de outorg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e Acordos de Cooperação Técnica entre União e os entes feder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ANA;  instituições outorgantes estaduais; </w:t>
            </w:r>
            <w:r>
              <w:rPr>
                <w:rFonts w:cs="Tahoma"/>
                <w:strike/>
                <w:color w:val="7030A0"/>
                <w:sz w:val="18"/>
                <w:szCs w:val="18"/>
                <w:lang w:eastAsia="zxx" w:bidi="zxx"/>
              </w:rPr>
              <w:t>órgãos gestores estaduais</w:t>
            </w:r>
            <w:r>
              <w:rPr>
                <w:rFonts w:cs="Tahoma"/>
                <w:sz w:val="18"/>
                <w:szCs w:val="18"/>
                <w:lang w:eastAsia="zxx" w:bidi="zxx"/>
              </w:rPr>
              <w:t>; CERHs; Comitês de Bacia; DNPM,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Órgãos Ambientais e demais integrantes do Sistema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trike/>
                <w:color w:val="7030A0"/>
                <w:sz w:val="18"/>
                <w:szCs w:val="18"/>
                <w:lang w:eastAsia="zxx" w:bidi="zxx"/>
              </w:rPr>
              <w:t>A sistemática de outorga será definida , segundo para  cada bacia e consolidada em cada estado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Os critérios de outorga serão definidos por bacia hidrográfica, aqüífero ou porção de aqüífero, nos planos de recursos hídricos ou pelas autoridades outorgantes, observada a legislação estadual. Em bacias de rios de domínio </w:t>
            </w:r>
            <w:r>
              <w:rPr>
                <w:rFonts w:cs="Tahoma"/>
                <w:strike/>
                <w:color w:val="7030A0"/>
                <w:sz w:val="18"/>
                <w:szCs w:val="18"/>
                <w:lang w:eastAsia="zxx" w:bidi="zxx"/>
              </w:rPr>
              <w:t>federal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 da União, a ANA coordenará a convergência dos critérios de outorga com os estados envolvidos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ficiências nas bases de inform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rcos regulatórios de uso da 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 de outorga e direitos de uso de recursos hídricos consolidad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Ferramentas e metodologias que auxiliem no equacionamento  e solução de problemas relacionados à gestão integrada e descentralizada de recursos hídric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técnicos e disponibilização de dad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ao CNRH sobre o instrumento da outorga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CTCOST/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– estudos para proposição de outorga em região costeir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 xml:space="preserve">CTPOAR – Proposta de resolução sobre critérios de para outorga de lançamento de efluentes em corpos de água. Proposta de resolução que estabelece diretrizes gerais para a definição de vazões mínimas remanescentes.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III.5. Subprograma Nacional de Fiscalização do Us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Prioridades são informadas pelo I.4, II.2, VI.1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III.1; III.3; III.4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Demanda ações de capacitação técnica e comunicação do IV.2 e IV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Relatórios de avaliação técnica e institucional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com resultados das avaliações técnicas e institucionais dos órgãos estaduais gestor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de capacitação técnica e de apoio logístic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e Acordos de  Cooperação Técnica com os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órgãos gestores estaduais; órgãos de meio ambiente; DNOCS; polícias militares ambientais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 aos Estados, com aportes da União dependentes das capacidades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?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institucionais instaladas.</w:t>
            </w: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????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Grau de priorização conferida pelos Estados à gestão dos recursos hídricos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financeiras e institucionais da União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cedimento unificado de fiscalização,  garantindo o tratamento igualitário aos usuário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mpanhas de fiscaliza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Fortalecimento dos órgãos estadu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Lei que possibilite a delegação da fiscalização pela ANA aos Est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Resolução sobre os procedimentos para aplicação da fiscalização em corpos de água (poder de polícia)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respaldem as ações de descentralização, conferindo maior capilaridade à fiscalização dos recursos hídricos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II.6. Planos de Recursos Hídricos e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Enquadramento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dos Corpos de água em Classes de Uso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I.2, I.4, II.2, II.3, III.8 e dos programas V e VI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documentos técnicos orientadores para a elaboração e implementação dos instrumentos  “Plano de Recursos Hídricos” e “Enquadramento dos Corpos d'água”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levantamentos de informações e dados secundários de interesse para o planejamento, que serão objeto de debate com os Comitês de Bacia e Conselhos Estaduais de Recursos Hídricos - CERH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vênios e Acordos de Cooperação Técnica, dentre outros instrumentos a serem estabeleci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órgãos gestores estaduais; órgãos estaduais de meio ambiente; Comitês de Bacias Estaduais e Federais; Conselhos Estaduais de Recursos Hídricos - CERHs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mplementação pela União, Agências de Bacia ou órgãos gestores estaduais, conforme a natureza do produto.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 e operacionais da Uniã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postas insuficientes em determinadas regiões, bacias ou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de Recursos Hídricos para as principais bacias hidrográficas de rios de domínio da Uni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Resolução CNRH nº 91, 2008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enquadramento dos corpos d'águ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etodologia sobre a  articulação entre os instrumentos: “Plano de Recursos Hídricos”  e “Enquadramento dos corpos d'água”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ática de apoio aos Estados na elaboração de seus planos estaduais, estudos de enquadramento e planos de bacia estaduai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e dados ao CNRH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trike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strike/>
                <w:color w:val="7030A0"/>
                <w:sz w:val="18"/>
                <w:szCs w:val="18"/>
                <w:lang w:eastAsia="zxx" w:bidi="zxx"/>
              </w:rPr>
              <w:t>CTAP – estudo sobre vazão para referenciar proposta de Resolução sobre o tem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trike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strike/>
                <w:color w:val="7030A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COST -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Aspectos que devem ser considerados nos planos de recursos hídricos em  regiões da zona costeir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/ CTAP Proposta de resolução que estabelece diretrizes gerais para a definição de vazões mínimas remanescentes.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7. Aplicação de instrumentos econômicos à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Maior interação com o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- Recebe insumos do I.4, II.1, II.2,  III.1, III.4, III.5, III.8, V.1, VI.2, VI.3 e programa V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econômicos e institucionais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evantamento de dados e estudos sobre alternativas de instrumentos econômicos de gestão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CNRH; órgãos gestores estaduais; agências de água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ERHs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mitês de Bacia; principais segmentos usuários potenciais pagadores pelo uso da água; instituições de ensino e pesquisa; CT-HIDRO;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entralizada na União, com consultas a comitês que possam instruir estudos de cas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de ordem jurídica, vigentes no aparato do aparelho do Estado, que impeçam a adoção e implementação dos instrumentos econôm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rumento da cobrança implementad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rumentos econômicos complementar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oluções, decretos e/ou minutas de projetos de lei necessários à implementação dos instrument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sobre os estudos para apreciação d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ão que respaldem a adoção dos instrumentos econômicos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II.8. Sistema Nacional de Informaçõe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I.4, II.1, II.2 e demais  subprogramas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Informações setoriais específicas serão coletadas junto aos programas V e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V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Demanda tecnologias, ações de capacitação e comunicação do programa IV.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 e trabalhos técnicos de especialistas em recursos hídricos e informátic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Aquisição de equipamentos e softwares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Termos de Referência e Editais de contratação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ormas e padrões de aquisição de dados hidrológicos e de sistematização de modelos hidrológicos para incorporação ao sistema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órgãos gestores de recursos hídricos; Agências e Comitês de Bacia; setores usuários das águas; instituições de ensino, pesquisa e tecnologia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 (ANA), com a instalação de grupos de acompanhamento nos órgãos gestores onde os sistemas estaduais estejam em consolidaçã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trições orçamentárias e operacionais da Uni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postas insuficientes e baixa priorização concedida ao temas pelos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 Nacional de Informações sobr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ordos de cooperação técnica ou outros instrumentos a serem estabelecidos com os estados para desenvolvimento de seus respectivos sistema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os dados que comporão o Sistema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disciplinem a integração entre os Sistemas Nacional, Estaduais e Regionais.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III.9. Apoio ao desenvolvimento de sistemas de suporte à decisão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podem ser informadas pelo I.4, II.2, VI.1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ser entendido como complemento articulado e dependente do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s por capacitação serão requeridas do I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de especialistas em modelos de simulação hidrológica e de qualidade da água, objetivando o desenvolvimento do Sistema de Suporte à Decisão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estu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ditais de aquisição de softwares e equip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ções de capacitação aos usuários do Sistema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órgãos gestores estaduais; Comitês e Agências de Bacia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, na modalidade de linhas de crédito para as bacias onde a gestão  demande a utilização de  sistemas de apoio à decisão.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nsuficiência da base de dados e informações requeridas para alimentar os sistemas de apoio à decisão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Baixo grau de prioridade conferido à gestão dos recursos hídricos nos estados e regi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 e institucionai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ódulo específico de Sistemas de Suporte à Decisão implantados e operantes juntos aos Sistemas de Informações de Recursos Hídricos, na esfera federal e estados.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isponibilização dos dados ao CNRH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  <w:t>PROGRAMA IV: DESENVOLVIMENTO TECNOLÓGICO, CAPACITAÇÃO, COMUNICAÇÃO E DIFUSÃO DE INFORMAÇÕES EM GIRH</w:t>
      </w:r>
    </w:p>
    <w:p>
      <w:pPr>
        <w:pStyle w:val="Normal"/>
        <w:jc w:val="center"/>
        <w:rPr>
          <w:rFonts w:ascii="Arial" w:hAnsi="Arial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" w:hAnsi="Arial"/>
          <w:b/>
          <w:bCs/>
          <w:sz w:val="22"/>
          <w:szCs w:val="22"/>
          <w:lang w:eastAsia="zxx" w:bidi="zxx"/>
        </w:rPr>
      </w:r>
    </w:p>
    <w:tbl>
      <w:tblPr>
        <w:tblW w:w="15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1"/>
        <w:gridCol w:w="1412"/>
        <w:gridCol w:w="1437"/>
        <w:gridCol w:w="1387"/>
        <w:gridCol w:w="1412"/>
        <w:gridCol w:w="1412"/>
        <w:gridCol w:w="1412"/>
        <w:gridCol w:w="1412"/>
        <w:gridCol w:w="1412"/>
        <w:gridCol w:w="1443"/>
        <w:gridCol w:w="1452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IV.1.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Desenvolvimento, co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solidação de conhecimento, inclusive os conhecimentos tradicionais, e de avanços tecnológicos em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serão informadas pelo II.1 e II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Campos de investigação podem ser informados pelo II.3 e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Estudos específicos relativos aos instrumentos de gestão serão demandados pel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- Pesquisas serão demandadas pelos programas VI  e VII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pesquisas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Editais e projetos de pesquisa e investigação.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autas de trabalho de fundos de fomento à pesquisa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Ministério da Ciência e Tecnologia; Ministérios dos Setores Usuários de Água; CT-Hidro; outras instituições de fomento à pesquisa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na modalidade de linhas de crédito para o financiamento de estudos e pesquisa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Limitações de orçamento e/ou </w:t>
            </w:r>
            <w:r>
              <w:rPr>
                <w:rFonts w:cs="Tahoma"/>
                <w:sz w:val="16"/>
                <w:szCs w:val="16"/>
                <w:lang w:eastAsia="zxx" w:bidi="zxx"/>
              </w:rPr>
              <w:t>contingenciamento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de recursos do CT-Hidro.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Oficinas para difusão de conhecimentos; cursos de especialização; trabalhos científicos; livros; página eletrônica da área de ciência e tecnologia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e demandas do CNRH para estudos e pesquisas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V.2. Capacitação e educação, especialmente a ambiental, para a gestão integrada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 Prioridades regionais informadas pelo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s de capacitação mais específicas virão dos programas  III, V, VI e V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ve manter forte interação com o II.1, II.2, IV.1 e IV.3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ações de capacitação e educação ambiental em recursos hídricos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, convênios e contratos destinados à implementação dos programas e 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agnóstico de demandas por capacitação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; ANA; Órgãos Estaduais e Conselhos Estaduais de Recursos Hídricos - CERHs; Ministério da Educação; órgãos representativos dos setores usuários; Secretaria Especial de Políticas de Mulheres; outras instâncias que interagem com o SINGREH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, por meio de projetos selecionados segundo critérios de elegibilidade e priorização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ível de prioridade concedido à gestão de recursos hídricos por estados, setores usuários e outros atores relevantes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institucionais e de orçamento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Programas e ações de capacitação e educação ambiental em recursos hídricos, formatados para diferentes regiões, públicos-alvo e com temáticas específicas relacionadas à GIRH e ao SINGREH.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ao CNRH e debates sobre prioridades regionais e temátic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e Moções que auxiliem na implementação do subprogram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ções de capacitação demandas pelo CNRH.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EM – Resolução estabelecendo princípios e diretrizes para a educação, capacitação, mobilização social e informação para a GIRH.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V.3. Comunicação e difusão de informações em gestão integrada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s ações de comunicação social em recursos hídricos devem buscar informações em todos os programas que tenham fatos relevantes a serem divulgados. Entende-se que este subprograma deve ser considerado como elemento de apoio às diferentes estratégias de implementação dos programas e subprogramas do PNRH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strumentos para o estabelecimento de um plano de comunicação sobre a GIRH, destinado aos atores do SINGREH e à sociedade em geral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e interlocutores estratégicos internos e externos a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ditais e Termos de Referência para a contratação de produtos de comunicação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; ANA; órgãos estaduais gestores de recursos hídricos; Conselhos Estaduais de Recursos Hídricos - CERHs; Comitês de Bacia; veículos da mídia nacional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uas vertentes de implementação: 1)  centralizada na União, com foco no SINGREH; 2) com foco nos SEGRH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úcleo de Comunicação Integrada do SINGRE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 de Gestão da Informação em GI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ortal Eletrônico de Informação e Aprendizagem em GI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dutos de comunicação como informes, vídeos, rede de notícias e outr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nformes periódicos ao CNRH, para referendo às estratégias de comunicação e recomendações gerais. 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EM – Resolução dispondo sobre a divulgação de informações sobre comitês de bacias hidrográficas e suas respectivas agências de água.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V: ARTICULAÇÃO INTERSETORIAL, INTERINSTITUCIONAL E INTRA-INSTITUCIONAL DA GIRH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3"/>
        <w:gridCol w:w="1413"/>
        <w:gridCol w:w="1438"/>
        <w:gridCol w:w="1387"/>
        <w:gridCol w:w="1412"/>
        <w:gridCol w:w="1412"/>
        <w:gridCol w:w="1412"/>
        <w:gridCol w:w="1412"/>
        <w:gridCol w:w="1412"/>
        <w:gridCol w:w="1441"/>
        <w:gridCol w:w="1450"/>
      </w:tblGrid>
      <w:tr>
        <w:trPr>
          <w:tblHeader w:val="true"/>
          <w:cantSplit w:val="true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.1. Avaliação de impactos setoriais na gestã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ções de prioridades para os subprogramas I.2 e 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terage com o II.4, no tocante a investimentos setori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São previstas interações importantes com o III.1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Oferece insumos ao 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olíticas e programas integrados serão induzidos a partir do programa V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; matrizes de articulações institucionais e financeiras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evantamentos e avaliações parciais para debate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RHU; ANA; Ministérios, Secretarias e agências federais com interfaces e investimentos que afetam os recursos hídricos; Governos Estaduais e, mais seletivamente, Municip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Implementação centralizada na União, com estudos de caso em diferentes estados e regiões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esso a dados e informações e diversidade dos agentes setori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valiação sobre políticas, arranjos, planos, programas e projetos dos setores usuários.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cumentos consolidando dados e informações sobre os setores usuári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ados e informações sobre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disciplinem usos e programas de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 xml:space="preserve">V.2. </w:t>
            </w: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Compatibilização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e integração de projetos setoriais e incorporação de diretrizes de interesse para a GIRH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Indicações de prioridades regionais serão dadas pelo I.2 e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xx" w:bidi="zxx"/>
              </w:rPr>
              <w:t>- São previstas interações importantes com o III.1, III.6 e III.8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ferências serão dadas pelos levantamentos e pesquisas previstos no V.1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olíticas e programas integrados serão induzidos a partir do programa VI.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; matrizes de articulações institucionais e financeiras.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cumentos com propostas concretas de ajustes e interações entre políticas, planos, programas e projetos dos setores usuários com os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, nos casos que exijam maior conhecimento setorial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Ministérios, Secretarias; Agências Federais e Órgãos Estaduais executores de políticas, planos, projetos de setores usuários e investimentos que afetam os recursos hídricos; Comitês de Bacia; Agências de Água; CONAM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uas vertentes de implementação: 1) na esfera federal, para internalizar a transversalidade da política de recursos hídricos; 2) no âmbito dos Estados que proponham projetos e caracterizem demandas importantes para a integração das políticas setori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ior peso político e prioridades a políticas setoriai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cesso a dados e informaçõ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versidade dos agentes setori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genda de trabalho para articulações e integrações previst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ajustes e interações entre políticas, planos e projetos de setores usuários com o setor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normativos legais.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disciplinem usos e programas de setores usuários.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VI: USOS MÚLTIPLOS E GESTÃO INTEGRADA DE RECURSOS HÍDRICOS.</w:t>
      </w:r>
    </w:p>
    <w:p>
      <w:pPr>
        <w:pStyle w:val="TextBody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5"/>
        <w:gridCol w:w="1415"/>
        <w:gridCol w:w="1440"/>
        <w:gridCol w:w="1389"/>
        <w:gridCol w:w="1414"/>
        <w:gridCol w:w="1414"/>
        <w:gridCol w:w="1414"/>
        <w:gridCol w:w="1414"/>
        <w:gridCol w:w="1414"/>
        <w:gridCol w:w="1432"/>
        <w:gridCol w:w="1441"/>
      </w:tblGrid>
      <w:tr>
        <w:trPr>
          <w:tblHeader w:val="true"/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1. Gestão em áreas sujeitas a eventos hidrológicos ou climáticos crít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áreas prioritárias para o I.2 e 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demandas por investimento ao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 demandas por instrumentos de gestão do programa I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Demanda ações do programa I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sobre ações setoriais integradas do programa V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diagnósticos especializados; ferramentas de suporte à decisão (sistemas de alerta)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estudos especializ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em versões parciais para consulta e debate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Defesa Civil; Ministérios e entidades setoriais  que influenciam a ocorrência de eventos hidrológicos críticos; iniciativas existentes relativos à prevenção e combate de eventos hidrológicos crític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por meio da identificação de áreas prioritárias, segundo critérios técnicos convergidos entre ANA e SRHU. Podem ser instaladas unidades descentralizadas nas áreas prioritária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usência de informações que subsidiem decisões e a elaboração de propostas consistentes para o equacionamento dos eventos crític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apeamento de áreas sujeitas a eventos hidrológicos crít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 piloto de ações integradas e de intervenções de natureza multidisciplinar para a mitigação e a gestão apropriada de eventos crít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ois sistemas piloto de alert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étodos para o manejo de águas de chuv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identificadas como necessárias às soluções para a soluções de quadros de eventos críticos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2. Gestão da oferta, da amplicação, da racionalização e do reuso da água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  I.2; I.4, III.4, III.6, III.7, III.9, IV.1, VI.1, VI.3 e VII.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pesquis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Obras e equipamentos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plomas legais e mecanismos descentralizados de indu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ra-estrutura hídric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ratégia de comunicação social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s Estaduais de Gestão de Recursos Hídricos - SEGRHs; MCT; CODEVASF; DNOCS; AESBE; ASSEMAE;  EPE; EMBRAPA; CNA; CNI, dentre outr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em articulação com unidades de gerenciamento dos programas que forem consolidados em diferentes estad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usência de informações que subsidiem as propostas de programas e açõe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jetos de cunho estadual ou regional de desenvolvimento de técnicas e tecnologias, difusão de conhecimento e aplicação de incentivos para racionalização e reuso da águ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identificadas como necessárias à implementação do subprograma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CT – debates sobre tecnologias para economia de água e discussão sobre reuso.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3. Gestão de demandas, resolução de conflitos, uso múltiplo integrado de recursos hídric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áreas prioritárias para o I.2 e 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demandas por instrumentos de gestão do programa III e ações dos programas IV e VII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Indica demandas por investimento do II.4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sobre ações setoriais do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levant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marcos regulató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tecnologias para uso eficiente da água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 contratação de estudos especializad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latórios em versões parciais para consulta e debate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ventos de integração e articulação entre gestores de recursos hídricos e representantes dos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gestores estaduais de recursos hídricos; Ministério das Minas e Energia Ministério dos Transportes; Ministério das Cidades; Ministério da Integração Nacional; MMA; Ministério da Saúde; Ministério da Ciência e Tecnologia; Ministério da Agricultura, Pecuária e Abastecimento; dentre outros órgãos federais, estaduais  e representações setoriais; instituições federais de ensino e pesquis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em articulação com unidades de gerenciamento dos programas que forem consolidados em diferentes estad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usência de informações que subsidiem as decisões e elaboração de propostas para equacionamento de conflitos por usos múltiplos da águ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 integrado entre os setores usuá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Sistemas de monitoramento e otimização de infra-estruturas hidráulic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inutas de Resoluções que sejam identificadas como necessárias à gestão de demandas e conflitos por usos múltiplos da água. 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4. Intervenções integradas de saneamento ambiental e gestão de recursos hídricos no meio urbano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Prioridades serão informadas pelo I.2, I.4, VI.1, VI.2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para a concepção e estruturação dos programas e projetos de saneamento  ambiental urbano  do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III.1, III.3, III.4, III.6, III.8 e III.9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Apresenta demanda por ações de capacitação e educação ambiental do programa IV.2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 subsídios sobre projetos e intervenções setoriais do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Estudos, pesquisas e diagnóst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Cadastros técnic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de uso e ocupação do sol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diretores setoriais de água, esgotos, drenagem, resíduos sólidos, navegação em ambiente urban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de educação sanitária, ambiental e de recursos hídric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ANA; SRHU; Ministério das Cidades; Ministério da Integração Nacional;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Governos Estaduais e Municipais;   Comitês de Bacia; agentes financeiros e organismos de fomento; entre outr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escentralizada para as unidades de gerenciamento dos programas, com o apoio  metodológico da Uniã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vergência de prioridades sobre regiões e bacias do meio rural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es de capacidades institucionais e de investiment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ioridades locais divergent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br/>
              <w:t>Limites de capacidades institucionais e de investiment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Resolução lançamento de efluentes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projetos de intervenção integrada de saneamento ambiental e gestão de recursos hídricos.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, a respeito de concepções e metodologias empregadas e dos resultados dos programas e proje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Proposta de resolução sobre critérios de para outorga de lançamento de efluentes em corpos de água.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5. Conservação de solos e água – manejo de micro-bacias no meio rural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zxx" w:bidi="zxx"/>
              </w:rPr>
              <w:t xml:space="preserve"> 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Prioridades serão informadas pelo I.2, I.4, VI.1, VI.2 e VI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Recebe insumos  </w:t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 xml:space="preserve">para a concepção e estruturação dos programas e projetos de saneamento ambiental urbano do </w:t>
            </w:r>
            <w:r>
              <w:rPr>
                <w:rFonts w:cs="Tahoma"/>
                <w:sz w:val="18"/>
                <w:szCs w:val="18"/>
                <w:lang w:eastAsia="zxx" w:bidi="zxx"/>
              </w:rPr>
              <w:t>III.1, III.3, III.4, III.6, III.8 e III.9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Apoio à implementação conferido pelo IV.2 e IV.3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 subsídios sobre projetos e intervenções setoriais do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, relatórios, diagnósticos e metodolog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agnósticos regionais e de bacias sob intervençã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programas e projetos voltados à conservação de água e solo em micro-bacias no meio rural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ANA; Ministério da Integração Nacional; EMBRAPA; SDC/MAPA; Secretarias Estaduais de Agricultura; órgãos estaduais de fomento e pesquisa agropecuária, como Emater e similares, Prefeituras dos Municípios envolvidos; CBHs; organismos de fomento; iniciativas já existentes para tratamento da questão. 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União, que deve interagir com unidades de execução e gerenciamento dos programas instituídas em cada Estado da Federaçã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vergência de prioridades sobre regiões e bacias do meio rural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es de capacidades institucionais e de investiment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s e projetos com ações integradas de conservação de solos e água no âmbito de microbacias hidrográficas no meio rural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, a respeito de concepções e metodologias empregadas e dos resultados dos programas e proje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.6. Estudos sobre critérios e objetivos múltiplos voltados à definição de regras e restrições em reservatórios de geração hidrelétrica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Recebe insumos dos subprogramas I.2, VI.1, VI.3 e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000000"/>
                <w:sz w:val="18"/>
                <w:szCs w:val="18"/>
                <w:lang w:eastAsia="zxx" w:bidi="zxx"/>
              </w:rPr>
              <w:t>- Dados serão obtidos junto ao III.1, III.2, III.3, III.6, III.8 e III.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; relatórios de avaliação; levantamentos e metodologias.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contratação de consultoria especializada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s de critérios para restrições de regras operativas em reservatór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imativas de custos e benefícios sócio-econômicos relacionados aos critérios de restrições impostas ao setor de energia elétrica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ANA; SRHU; Ministério das Minas e Energia;  ANEEL; Empresa de Planejamento Energético  - EPE e Operador Nacional do Sistema - ONS; órgãos representativos dos setores usuários e CBHs nas bacias sob estud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dos estudos coordenada pela União, com a previsão de consultas a bacias identificadas para estudo de caso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Restrições orçamen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ioridades de cunho nacional e sócio-político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Novos critérios para restrições operativas em reservatórios de geração hidroelétrica e de mensuração dos custos e benefícios sociais, ambientais e econômicos deles derivados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consolidem os novos critérios e metodologias de avaliação de custos  e benefíci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color w:val="7030A0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Resolução que estabelece diretrizes gerais para a definição de vazões mínimas remanescentes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TAP – discussão do PLS 209/2007, que dispõe sobre a obrigatoriedade de construção de eclusas de barragen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/ CTAP Proposta de resolução que estabelece diretrizes gerais para a definição de vazões mínimas remanescente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  <w:t>PROGRAMA VII: PROGRAMAS SETORIAIS VOLTADOS AOS RECURSOS HÍDRICOS</w:t>
      </w:r>
    </w:p>
    <w:p>
      <w:pPr>
        <w:pStyle w:val="Normal"/>
        <w:jc w:val="center"/>
        <w:rPr>
          <w:rFonts w:ascii="Arial" w:hAnsi="Arial" w:cs="Tahoma"/>
          <w:b/>
          <w:b/>
          <w:bCs/>
          <w:lang w:eastAsia="zxx" w:bidi="zxx"/>
        </w:rPr>
      </w:pPr>
      <w:r>
        <w:rPr>
          <w:rFonts w:cs="Tahoma" w:ascii="Arial" w:hAnsi="Arial"/>
          <w:b/>
          <w:bCs/>
          <w:lang w:eastAsia="zxx" w:bidi="zxx"/>
        </w:rPr>
      </w:r>
    </w:p>
    <w:tbl>
      <w:tblPr>
        <w:tblW w:w="155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2"/>
        <w:gridCol w:w="1412"/>
        <w:gridCol w:w="1437"/>
        <w:gridCol w:w="1387"/>
        <w:gridCol w:w="1413"/>
        <w:gridCol w:w="1413"/>
        <w:gridCol w:w="1413"/>
        <w:gridCol w:w="1413"/>
        <w:gridCol w:w="1413"/>
        <w:gridCol w:w="1440"/>
        <w:gridCol w:w="1446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.1. Despoluição de bacias hidrográficas.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- Recebe insumos dos subprogramas  I.2, I.4, II.2,  III.1, III.3, III.6, III.8,  VI.1, VI.2, VI.3, VI.4 e programa V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ontratos de obras relacionadas a sistemas de esgotamento sanitários.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efinição de critérios e listagem de sistemas e de bacias prioritárias a serem atendidas pelo PRODE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ANA; Comitês de Bacias Hidrográficas; Prefeituras Municipais; prestadores de serviços de saneamento; Caixa Econômica Federal. 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entralizada na União (ANA), que definirá, segundo critérios específicos, sistemas de tratamento de esgotos sanitários a serem contemplados com linha de crédito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Limitações de orçamento e/ou </w:t>
            </w:r>
            <w:r>
              <w:rPr>
                <w:rFonts w:cs="Tahoma"/>
                <w:sz w:val="16"/>
                <w:szCs w:val="16"/>
                <w:lang w:eastAsia="zxx" w:bidi="zxx"/>
              </w:rPr>
              <w:t>contingenciamento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de recurso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“</w:t>
            </w:r>
            <w:r>
              <w:rPr>
                <w:rFonts w:cs="Tahoma"/>
                <w:sz w:val="18"/>
                <w:szCs w:val="18"/>
                <w:lang w:eastAsia="zxx" w:bidi="zxx"/>
              </w:rPr>
              <w:t>Contratos de Compra de Esgotos Sanitários”, estabelecidos com estações de tratamento de esgotos com redução de cargas lançadas nos corpos hídrico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facilitem a implementação do programa e a convergência dos critérios de priorização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color w:val="7030A0"/>
                <w:sz w:val="18"/>
                <w:szCs w:val="18"/>
                <w:lang w:eastAsia="zxx" w:bidi="zxx"/>
              </w:rPr>
              <w:t>CTPOAR – Proposta de resolução sobre critérios de para outorga de lançamento de efluentes em corpos de água.</w:t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.2. Otimização do uso da água em irrigação.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- Recebe insumos dos subprogramas  I.4, III.3, III.4 III.6, III.8, III.9, IV.1,  VI.1, VI.2 e VI.3. 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Diagnósticos, estudos e projetos especializados voltados à tecnologias de irrigação.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 contratação de consultoria especializada.</w:t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Cadastro das bacias e de projetos prioritários voltados à inovação tecnológica para a irrigação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ANA; MAPA; EMBRAPA; Secretar.ias Estaduais de Agricultura; EMATER Estaduais; órgãos estaduais gestores dos recursos hídricos. 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a partir de unidade nacional de gerenciamento do programa interagindo com os Estado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Limitações da capacidade de investimentos requeridos pela implantação das novas tecnologias de irrigação, por parte dos produtores rurais.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lanos executivos locais para modernização de tecnologias de irrigação nas bacias identificadas como prioritária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nformes periódicos ao CNRH.</w:t>
              <w:br/>
            </w:r>
          </w:p>
          <w:p>
            <w:pPr>
              <w:pStyle w:val="Contedodatabela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Minutas de Resoluções que concorram em favor da implementação do subprograma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VIII: PROGRAMA NACIONAL DE ÁGUAS SUBTERRÂNEAS</w:t>
      </w:r>
    </w:p>
    <w:tbl>
      <w:tblPr>
        <w:tblW w:w="15589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"/>
        <w:gridCol w:w="1065"/>
        <w:gridCol w:w="1410"/>
        <w:gridCol w:w="1440"/>
        <w:gridCol w:w="1395"/>
        <w:gridCol w:w="1410"/>
        <w:gridCol w:w="1410"/>
        <w:gridCol w:w="1410"/>
        <w:gridCol w:w="1410"/>
        <w:gridCol w:w="1425"/>
        <w:gridCol w:w="1440"/>
        <w:gridCol w:w="1444"/>
      </w:tblGrid>
      <w:tr>
        <w:trPr>
          <w:tblHeader w:val="true"/>
          <w:cantSplit w:val="true"/>
        </w:trPr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Subprograma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-relações e dependências</w:t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(prioritárias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Natureza dos produtos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s parciais ou intermediários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Interlocução necessária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Modelo de implementação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Variável fora da governabilidade do SINGREH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Produto final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Conteúdo relevante para o CNR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Temas em debate nas Câmaras Técnicas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Ações nos Estados da Federação</w:t>
            </w:r>
          </w:p>
        </w:tc>
      </w:tr>
      <w:tr>
        <w:trPr>
          <w:trHeight w:val="4711" w:hRule="exact"/>
          <w:cantSplit w:val="true"/>
        </w:trPr>
        <w:tc>
          <w:tcPr>
            <w:tcW w:w="33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I.1 Ampliação do Conhecimento Hidrogeológico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>A-  Estudos e  Projetos aqüíferos de abrangência transfronteiriça/interestadual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sz w:val="16"/>
                <w:szCs w:val="16"/>
                <w:lang w:eastAsia="zxx" w:bidi="zxx"/>
              </w:rPr>
              <w:t>I.3. Implementação prática de compromissos internacionais em corpos de água transfronteiriços e desenvolvimento de instrumentos de gestão e de apoio à decisão, compartilhados com países vizinhos.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Tahoma"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sz w:val="16"/>
                <w:szCs w:val="16"/>
                <w:lang w:eastAsia="zxx" w:bidi="zxx"/>
              </w:rPr>
              <w:t>I.4. Estudos para a definição de unidades territoriais para a instalação de modelos institucionais e respectivos instrumentos de gestão de recursos hídricos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projetos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 de referência para a contratação de consultoria especializad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, MMA/ANA, MRE, MME/CPRM,  </w:t>
            </w:r>
            <w:r>
              <w:rPr>
                <w:rFonts w:eastAsia="Times New Roman" w:cs="Arial"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 xml:space="preserve">Instituto Brasileiro de Geografia e Estatística (IBGE), </w:t>
            </w:r>
            <w:r>
              <w:rPr>
                <w:rFonts w:eastAsia="Times New Roman" w:cs="Arial"/>
                <w:bCs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>Diretoria de Serviço Geográfico do Exército Brasileiro (DSG),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Governos dos estados e município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ementação coordenada pela SRHU/MMA e ANA/MMA com participação dps estados, comitês de bacia e município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042" w:hRule="atLeast"/>
          <w:cantSplit w:val="true"/>
        </w:trPr>
        <w:tc>
          <w:tcPr>
            <w:tcW w:w="33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extDirection w:val="tbRl"/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B- Estudos e  Projetos em escala local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VI.1. Gestão em áreas sujeitas a eventos hidrológicos ou climáticos críticos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V.1.Desenvolvimento, consolidação de conhecimento, inclusive os conhecimentos tradicionais, e de avanços tecnológicos em gestão de recursos hídricos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Estudos e projetos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 de referência para a contratação de consultoria especializad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, MMA/ANA, MRE, MME/CPRM,  </w:t>
            </w:r>
            <w:r>
              <w:rPr>
                <w:rFonts w:eastAsia="Times New Roman" w:cs="Arial"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>Instituto Brasileiro de Geografia e Estatística (IBGE), MI/</w:t>
            </w:r>
            <w:r>
              <w:rPr>
                <w:rFonts w:eastAsia="Times New Roman" w:cs="Arial"/>
                <w:bCs/>
                <w:color w:val="000000"/>
                <w:kern w:val="2"/>
                <w:sz w:val="18"/>
                <w:szCs w:val="18"/>
                <w:shd w:fill="FFFFFF" w:val="clear"/>
                <w:lang w:val="en-US" w:eastAsia="en-US" w:bidi="zxx"/>
              </w:rPr>
              <w:t>DNOCS-CODEVASF – SUDENE</w:t>
            </w:r>
            <w:r>
              <w:rPr>
                <w:rFonts w:cs="Tahoma"/>
                <w:sz w:val="18"/>
                <w:szCs w:val="18"/>
                <w:lang w:eastAsia="zxx" w:bidi="zxx"/>
              </w:rPr>
              <w:t xml:space="preserve"> Governos dos estados e município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eastAsia="zxx" w:bidi="zxx"/>
              </w:rPr>
              <w:t xml:space="preserve">C- Monito-ramento quali-quantittavo das águas sub-terrâneas 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Deve ser integrado ao subprograma III.2. Rede Hidrológica Quali-Quantitativa Nacional  e ao 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II.8. Sistema Nacional de Informações de Recursos Hídricos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Implantação de rede de monitoramento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Termos de Referência para aquisição de estações e equipamentos.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posta de criação da Rede  Nacional. Proposta de programas de capacitação para técnicos responsáveis pela operação da Rede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 xml:space="preserve">MMA/SRHU, MMA/ANA,  MME/CPRM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I.2 Desenvolvi-mento dos aspectos legais e institucionai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 III: desenvolvimento e implementação de instrumentos de GIRH e Programa II</w:t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tedodatabela"/>
              <w:snapToGrid w:val="false"/>
              <w:rPr>
                <w:rFonts w:ascii="Arial" w:hAnsi="Arial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Arial" w:hAnsi="Arial"/>
                <w:b/>
                <w:bCs/>
                <w:sz w:val="18"/>
                <w:szCs w:val="18"/>
                <w:lang w:eastAsia="zxx" w:bidi="zxx"/>
              </w:rPr>
              <w:t>VIII.3 – Capacitação, comunicação e mobilização social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  <w:t>Programa IV: desenvolvimento tecnológico, capacitação, comunicação e difusão de informações em GIRH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Tahoma"/>
                <w:sz w:val="18"/>
                <w:szCs w:val="18"/>
                <w:lang w:eastAsia="zxx" w:bidi="zxx"/>
              </w:rPr>
            </w:pPr>
            <w:r>
              <w:rPr>
                <w:rFonts w:cs="Tahoma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028" w:leader="none"/>
          <w:tab w:val="left" w:pos="3185" w:leader="none"/>
          <w:tab w:val="left" w:pos="14705" w:leader="none"/>
        </w:tabs>
        <w:jc w:val="both"/>
        <w:rPr>
          <w:rFonts w:eastAsia="Times New Roman" w:cs="Arial"/>
          <w:b/>
          <w:b/>
          <w:bCs/>
          <w:kern w:val="2"/>
          <w:shd w:fill="FFFFFF" w:val="clear"/>
          <w:lang w:val="en-US" w:eastAsia="en-US" w:bidi="zxx"/>
        </w:rPr>
      </w:pPr>
      <w:r>
        <w:rPr>
          <w:rFonts w:eastAsia="Times New Roman" w:cs="Arial"/>
          <w:b/>
          <w:bCs/>
          <w:kern w:val="2"/>
          <w:shd w:fill="FFFFFF" w:val="clear"/>
          <w:lang w:val="en-US" w:eastAsia="en-US" w:bidi="zxx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49:00Z</dcterms:created>
  <dc:creator>Marco Neves</dc:creator>
  <dc:description/>
  <cp:keywords/>
  <dc:language>en-US</dc:language>
  <cp:lastModifiedBy>Data Vídeo Som </cp:lastModifiedBy>
  <cp:lastPrinted>2008-10-24T14:10:00Z</cp:lastPrinted>
  <dcterms:modified xsi:type="dcterms:W3CDTF">2008-11-13T15:49:00Z</dcterms:modified>
  <cp:revision>2</cp:revision>
  <dc:subject/>
  <dc:title/>
</cp:coreProperties>
</file>